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562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6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27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153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08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99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56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5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275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902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95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303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111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56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92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