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020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640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540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741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993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577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6605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297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847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862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608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18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768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