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1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54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227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39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87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661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498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73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13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321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09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92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56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918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710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0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427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