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10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103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109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330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742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43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022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1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136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379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636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038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621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789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672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