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897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4125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7067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0714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6374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4009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5842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0721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0010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8959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96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111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1343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