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56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936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231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659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64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81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77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573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40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502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10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31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62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32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600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996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26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