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57601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44370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12744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11768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45630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40573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14148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03663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00719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86190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60263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59632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07314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06573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58043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