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948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2833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7704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5577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519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1479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5787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891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485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732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617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634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737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