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969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110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264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501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320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464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602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556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870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383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913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626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2033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614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502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668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778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