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58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7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84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2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72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85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710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69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432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49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1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4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13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0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19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