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9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693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45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62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12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310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92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06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181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74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9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15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