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15960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58040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95076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8689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4482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89007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4412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75019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89101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06784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8954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82702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98030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8222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67891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3922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47951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