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56195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763524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681119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697505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903122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971598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04217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25983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07923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563450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644398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330412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86143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454168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726179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