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652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685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28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066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103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82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428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70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970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931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423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995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451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