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339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254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6724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436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40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3524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2970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076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3691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6569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943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981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328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3599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248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870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3786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