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981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739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596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1490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679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801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647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84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874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243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568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987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600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438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690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