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58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34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32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35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75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0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76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45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316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534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66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959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834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