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281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364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273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596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823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168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014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419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515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253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194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813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060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211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091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275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307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