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846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5333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2455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8262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2319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8960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5936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0153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6881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5969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4411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0795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0189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2595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3408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