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06558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11257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64331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77017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96069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48681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74289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14384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54663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86555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68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76074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96201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