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718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808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014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882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848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30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25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009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299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43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476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97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296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201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441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176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815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