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63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6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014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99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756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890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19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01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358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581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4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43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36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254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