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059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005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214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6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262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717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564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784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391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459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895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293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974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