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38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709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58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16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965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49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46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677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041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867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794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14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569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654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146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0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007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