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078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881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955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417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710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638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156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312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106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473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388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916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609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31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228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