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202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105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400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353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006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680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362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981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146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858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110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731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987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