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09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653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7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73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80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046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124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72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221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736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3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464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481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384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87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90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18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