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05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0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41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54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1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66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98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8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9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546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60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216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751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60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