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1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432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34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002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496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33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097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110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835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69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6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93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08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