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990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503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725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166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35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897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144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664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34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763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497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827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730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199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568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984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243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