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7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69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332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425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83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02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889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356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95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5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25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07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8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40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