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2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91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96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067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94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21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07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7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3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3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1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38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