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02040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19453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87663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04515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19644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6312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8451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65947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24845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55339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9583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24876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15703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7271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0883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73637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52172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