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8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955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100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219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708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560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486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047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212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15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951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439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0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860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