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169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647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859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32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303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654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2406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848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921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726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416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838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249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