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51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8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49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843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00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7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05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0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824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65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7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35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23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015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14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66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02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