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853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284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535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535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664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113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189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105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695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048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204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263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208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056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875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