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788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328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463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251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520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143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427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831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798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179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021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815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630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