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719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896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765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728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672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454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753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102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662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464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670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350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909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194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750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163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804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