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48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559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156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519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013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572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931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709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539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96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615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848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964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820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816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