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598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57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77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0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7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412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86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531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12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239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98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59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