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31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6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65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27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84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7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29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1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489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34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86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9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21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53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51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969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