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91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634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7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59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198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614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19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68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918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65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48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547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14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700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90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