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540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747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721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011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627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19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477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371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07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187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978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110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999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