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40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53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8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10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79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13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4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22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51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4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46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2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93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58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49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59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