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13582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36832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93764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20640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55070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6964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33387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72341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15684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0794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28400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60177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14043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72039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63009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