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696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605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97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58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930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070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3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558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442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009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152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098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49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