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382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367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896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947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736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960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852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736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828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643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632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912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062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524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696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668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24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