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538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150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027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985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880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254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981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472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621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758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037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353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608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155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841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