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52344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15983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85676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29308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41409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83697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77737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69000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14954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18264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80440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62576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61532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